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08039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00975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89904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